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135112313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1156775886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1021504479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